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413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2037990035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 осуществляющих управление в сфере образования, образовательных организаций Свердловской области</w:t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40"/>
              <w:gridCol w:w="162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.02.2015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        </w:t>
                  </w:r>
                  <w:r>
                    <w:rPr>
                      <w:sz w:val="22"/>
                      <w:szCs w:val="22"/>
                    </w:rPr>
                    <w:t>02-11-05/79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Об организационных вопросах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подготовки и проведения аттестаци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педагогических работнико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 01 января 2015 год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Уважаемые </w:t>
      </w:r>
      <w:r>
        <w:rPr>
          <w:rFonts w:eastAsia="Calibri"/>
          <w:sz w:val="28"/>
          <w:szCs w:val="28"/>
          <w:lang w:eastAsia="en-US"/>
        </w:rPr>
        <w:t>коллеги</w:t>
      </w:r>
      <w:r>
        <w:rPr>
          <w:rFonts w:eastAsia="Calibri"/>
          <w:sz w:val="28"/>
          <w:szCs w:val="22"/>
          <w:lang w:eastAsia="en-US"/>
        </w:rPr>
        <w:t>!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hd w:fill="FFFFFF" w:val="clear"/>
        <w:ind w:right="3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о общего и профессионального образования Свердловской области информирует о том, что Постановлением Правительства Российской Федерации от 28 мая 2014 года № 3241п-П8 принята «Комплексная программа повышения профессионального уровня педагогических работников общеобразовательных организаций». Программа направлена на реализацию государственной политики в сфере образования по повышению профессионального уровня педагогических работников общеобразовательных организаций. Среди направлений (подпрограмм) повышения профессионального уровня педагогических работников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внедрение </w:t>
      </w:r>
      <w:r>
        <w:rPr>
          <w:rFonts w:eastAsia="Calibri"/>
          <w:sz w:val="28"/>
          <w:szCs w:val="22"/>
          <w:lang w:eastAsia="en-US"/>
        </w:rPr>
        <w:t>профессионального стандарт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>- модернизация педагогического образования;</w:t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беспечение перехода к системе эффективного контракт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>- повышение социального статуса и престижа профессии педагог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В условиях введения профессионального стандарта педагога, перехода          на срочные трудовые контракты важно, что Порядок проведения аттестации педагогических работников организаций, осуществляющих образовательную деятельность, утвержденный приказом </w:t>
      </w:r>
      <w:r>
        <w:rPr>
          <w:rFonts w:eastAsia="Calibri"/>
          <w:sz w:val="28"/>
          <w:szCs w:val="28"/>
          <w:lang w:eastAsia="en-US"/>
        </w:rPr>
        <w:t xml:space="preserve">Министерства образования и науки Российской Федерации от 07.04.2014 №276 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 xml:space="preserve">«Об утверждении порядка проведения аттестации педагогических работников организаций, осуществляющих образовательную деятельность» (далее – Порядок проведения аттестации педагогических работников) наделяет аттестационные комиссии образовательных </w:t>
      </w:r>
      <w:r>
        <w:rPr>
          <w:rFonts w:eastAsia="Calibri"/>
          <w:sz w:val="28"/>
          <w:szCs w:val="22"/>
          <w:lang w:eastAsia="en-US"/>
        </w:rPr>
        <w:t xml:space="preserve">организаций полномочиями </w:t>
      </w:r>
      <w:r>
        <w:rPr>
          <w:rFonts w:eastAsia="Calibri" w:cs="Arial"/>
          <w:sz w:val="28"/>
          <w:szCs w:val="22"/>
          <w:lang w:eastAsia="en-US"/>
        </w:rPr>
        <w:t xml:space="preserve">по проведению обязательной аттестации с целью подтверждения соответствия занимаемой должности. Это можно назвать «внутренним аудитом»: работодатель аттестуемого педагога дает мотивированную </w:t>
      </w:r>
      <w:r>
        <w:rPr>
          <w:rFonts w:eastAsia="Calibri"/>
          <w:sz w:val="28"/>
          <w:szCs w:val="22"/>
          <w:lang w:eastAsia="en-US"/>
        </w:rPr>
        <w:t xml:space="preserve">всестороннюю и объективную оценку профессиональных деловых качеств, результатов профессиональной деятельности педагогического работника по выполнению трудовых обязанностей, возложенных на него трудовым договором. Это позволяет установить профессиональную идентификацию работника и отделить профессиональную деятельность от тех функций, которые не являются предметом деятельности педагога. В данном случае </w:t>
      </w:r>
      <w:r>
        <w:rPr>
          <w:rFonts w:eastAsia="Calibri" w:cs="Arial"/>
          <w:sz w:val="28"/>
          <w:szCs w:val="22"/>
          <w:lang w:eastAsia="en-US"/>
        </w:rPr>
        <w:t>важнейшая роль отводится уровню квалификации экспертов, членов аттестационных комиссий образовательных организаций.</w:t>
      </w:r>
      <w:r>
        <w:rPr>
          <w:rFonts w:eastAsia="Calibri"/>
          <w:sz w:val="28"/>
          <w:szCs w:val="22"/>
          <w:lang w:eastAsia="en-US"/>
        </w:rPr>
        <w:t xml:space="preserve"> Идеология профессионального стандарта тесно увязывается с организацией перехода                 на эффективный контракт, что позволяет объективно связать уровень профессионализма педагога, его должностные обязанности и условия оплаты труда с результатами профессиональной деятельности. Профессиональный стандарт должен выступить в качестве базы для оценки квалификаций и труда педагога, а эффективный контракт - в качестве инструмента соединения интересов педагогического работника и руководителя для решения задач конкретной образовательной организации. Из этого следует, что аттестация напрямую связана с выполнением трудовых функций и трудовых действий педагога, определенных в соответствии с реально выполняемой педагогической деятельностью, и зафиксированных в трудовом договоре.</w:t>
      </w:r>
    </w:p>
    <w:p>
      <w:pPr>
        <w:pStyle w:val="Normal"/>
        <w:ind w:firstLine="708"/>
        <w:jc w:val="both"/>
        <w:rPr/>
      </w:pPr>
      <w:r>
        <w:rPr>
          <w:rFonts w:eastAsia="Calibri" w:cs="Arial"/>
          <w:sz w:val="28"/>
          <w:szCs w:val="22"/>
          <w:lang w:eastAsia="en-US"/>
        </w:rPr>
        <w:t>Таким образом, в качестве мониторинга результатов профессиональной деятельности педагогических работников могут учитываться показатели эффективности деятельности педагогических работников, утвержденные локальными актами образовательной организации и определяющие взаимосвязь между квалификацией (профессиональным уровнем, уровнем владения компетенциями) педагогического работника, качеством и результатами                    его профессиональной деятельности и оплатой труда.</w:t>
      </w:r>
    </w:p>
    <w:p>
      <w:pPr>
        <w:pStyle w:val="Normal"/>
        <w:ind w:firstLine="708"/>
        <w:jc w:val="both"/>
        <w:rPr>
          <w:rFonts w:eastAsia="Calibri" w:cs="Arial"/>
          <w:sz w:val="28"/>
          <w:szCs w:val="22"/>
          <w:lang w:eastAsia="en-US"/>
        </w:rPr>
      </w:pPr>
      <w:r>
        <w:rPr>
          <w:rFonts w:eastAsia="Calibri" w:cs="Arial"/>
          <w:sz w:val="28"/>
          <w:szCs w:val="22"/>
          <w:lang w:eastAsia="en-US"/>
        </w:rPr>
        <w:t>В связи с этим руководителям образовательных организаций необходимо:</w:t>
      </w:r>
    </w:p>
    <w:p>
      <w:pPr>
        <w:pStyle w:val="Normal"/>
        <w:ind w:firstLine="709"/>
        <w:jc w:val="both"/>
        <w:rPr>
          <w:rFonts w:eastAsia="Calibri" w:cs="Arial"/>
          <w:sz w:val="28"/>
          <w:szCs w:val="22"/>
          <w:lang w:eastAsia="en-US"/>
        </w:rPr>
      </w:pPr>
      <w:r>
        <w:rPr>
          <w:rFonts w:eastAsia="Calibri" w:cs="Arial"/>
          <w:sz w:val="28"/>
          <w:szCs w:val="22"/>
          <w:lang w:eastAsia="en-US"/>
        </w:rPr>
        <w:t>1. Привести в соответствие должностные обязанности педагогических работников, так как их выполнение является основанием для аттестации педагогических работников в целях подтверждения соответствия занимаемой должности и установления квалификационных категорий.</w:t>
      </w:r>
    </w:p>
    <w:p>
      <w:pPr>
        <w:pStyle w:val="Normal"/>
        <w:ind w:firstLine="709"/>
        <w:jc w:val="both"/>
        <w:rPr>
          <w:rFonts w:eastAsia="Calibri" w:cs="Arial"/>
          <w:sz w:val="28"/>
          <w:szCs w:val="22"/>
          <w:lang w:eastAsia="en-US"/>
        </w:rPr>
      </w:pPr>
      <w:r>
        <w:rPr>
          <w:rFonts w:eastAsia="Calibri" w:cs="Arial"/>
          <w:sz w:val="28"/>
          <w:szCs w:val="22"/>
          <w:lang w:eastAsia="en-US"/>
        </w:rPr>
        <w:t>2. Обеспечить полноту и достоверность информации, предоставляемой              в комплексной автоматизированной системе (далее – КАИС ИРО модуль «Аттестация»), ее своевременную передачу и изменение, внесение результатов оценки профессиональной деятельности педагогического работника, а также хранение и уничтожение информации в установленном порядке ответственными за информационный обмен в образовательных организациях.</w:t>
      </w:r>
    </w:p>
    <w:p>
      <w:pPr>
        <w:pStyle w:val="Normal"/>
        <w:ind w:firstLine="709"/>
        <w:jc w:val="both"/>
        <w:rPr>
          <w:rFonts w:eastAsia="Calibri" w:cs="Arial"/>
          <w:sz w:val="28"/>
          <w:szCs w:val="22"/>
          <w:lang w:eastAsia="en-US"/>
        </w:rPr>
      </w:pPr>
      <w:r>
        <w:rPr>
          <w:rFonts w:eastAsia="Calibri" w:cs="Arial"/>
          <w:sz w:val="28"/>
          <w:szCs w:val="22"/>
          <w:lang w:eastAsia="en-US"/>
        </w:rPr>
        <w:t>3. Обеспечить передачу на заседание рабочей группы аттестационной комиссии (далее – АК) аттестационных материалов аттестующихся педагогических работников образовательных организаций, закрепленных                  за рабочей группой АК, для проведения первичного анализа аттестационных материалов и результатов оценки профессиональной деятельности педагогических работников, аттестующихся в целях установления квалификационных категорий.</w:t>
      </w:r>
    </w:p>
    <w:p>
      <w:pPr>
        <w:pStyle w:val="Normal"/>
        <w:ind w:firstLine="708"/>
        <w:jc w:val="both"/>
        <w:rPr/>
      </w:pPr>
      <w:r>
        <w:rPr>
          <w:rFonts w:eastAsia="Calibri" w:cs="Arial"/>
          <w:sz w:val="28"/>
          <w:szCs w:val="22"/>
          <w:lang w:eastAsia="en-US"/>
        </w:rPr>
        <w:t xml:space="preserve">С целью обеспечения соблюдения требований </w:t>
      </w:r>
      <w:r>
        <w:rPr>
          <w:rFonts w:eastAsia="Calibri"/>
          <w:sz w:val="28"/>
          <w:szCs w:val="22"/>
          <w:lang w:eastAsia="en-US"/>
        </w:rPr>
        <w:t>Федерального закона              от 29 декабря 2012 года № 273-ФЗ «Об образовании в Российской Федерации», Порядка проведения аттестации педагогических работников, повышения эффективности управления аттестационными процессами, АК информирует             об изменениях регламента работы АК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 На рассмотрение в АК представляются следующие документы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заявление педагогического работника о проведении аттестации,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паспорт аттестующегося (подготовленный с использованием КАИС ИРО модуль «Аттестация»),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ротокол заседания рабочей группы АК,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егистрационная карта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 Документы в АК предоставляются лицами, уполномоченными руководителями рабочих групп АК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отоколы заседаний рабочих групп АК по результатам экспертизы аттестационных материалов, результатов оценки профессиональной деятельности, регистрационные карты готовятся по формам, установленными АК (приложения № 1, № 2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ием и регистрацию документов на очередное заседание АК осуществляют секретари АК (Сёмышева Мария Викторовна – рабочие группы АК в муниципальных образованиях (каб.217, тел. (343) 359-83-11, </w:t>
      </w:r>
      <w:hyperlink r:id="rId6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emysheva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egov</w:t>
        </w:r>
        <w:r>
          <w:rPr>
            <w:rStyle w:val="InternetLink"/>
            <w:color w:val="0000FF"/>
            <w:sz w:val="28"/>
            <w:szCs w:val="28"/>
            <w:u w:val="single"/>
          </w:rPr>
          <w:t>66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); Нестерова Вера Викторовна – рабочие группы АК              в административных округах и ведомствах (каб.214, тел. (343) 359-83-11, </w:t>
      </w:r>
      <w:hyperlink r:id="rId7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nesterova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inobraz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) на основании </w:t>
      </w:r>
      <w:r>
        <w:rPr>
          <w:rFonts w:eastAsia="Calibri"/>
          <w:sz w:val="28"/>
          <w:szCs w:val="22"/>
          <w:lang w:eastAsia="en-US"/>
        </w:rPr>
        <w:t>протоколов заседаний рабочих групп АК          и регистрационных карт (</w:t>
      </w:r>
      <w:r>
        <w:rPr>
          <w:sz w:val="28"/>
          <w:szCs w:val="28"/>
        </w:rPr>
        <w:t>на бумажном и электронном носителях), до 14 числа каждого месяца в приемные дни: вторник, среда, четверг с 10.00. часов до 16.30. часов по предварительной запис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14 числа текущего месяца документы принимаются                               для рассмотрения АК на следующий месяц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окументы, оформленные и направленные в АК в ином порядке (почтой, через канцелярию Министерства общего и профессионального образования Свердловской области, руководителями образовательных организаций, педагогическими работниками) секретарями АК не регистрируются,                        АК не рассматрив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Приложение: на 7 л. в 1 экз. 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Заместитель Министра</w:t>
        <w:tab/>
        <w:t>А.Г. Банников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Мария Викторовна Сёмышева 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343) 359-83-11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yperlink" Target="mailto:m.semysheva@egov66.ru" TargetMode="External"/><Relationship Id="rId7" Type="http://schemas.openxmlformats.org/officeDocument/2006/relationships/hyperlink" Target="mailto:nesterova@minobraz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07:00Z</dcterms:created>
  <dc:creator>user</dc:creator>
  <dc:description/>
  <cp:keywords/>
  <dc:language>en-US</dc:language>
  <cp:lastModifiedBy>Сёмышева Мария Викторовна</cp:lastModifiedBy>
  <cp:lastPrinted>2014-03-20T12:45:00Z</cp:lastPrinted>
  <dcterms:modified xsi:type="dcterms:W3CDTF">2015-02-06T09:35:00Z</dcterms:modified>
  <cp:revision>17</cp:revision>
  <dc:subject/>
  <dc:title/>
</cp:coreProperties>
</file>